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"Про  виконання бюджету міста Ніжина за 9 місяців 2018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9 місяців 2018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 з метою їх усунення та недопущення в наступні бюджетні періоди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ект рішення  складається  із  загального аналізу стану виконання бюджету за 9 місяців 2018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 -  "Звіт про виконання плану доходів за 9 місяців 2018року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 - "Звіт про виконання бюджету міста Ніжина по видатках за 9 місяців 2018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- "Звіт про використання коштів бюджету розвитку за 9 місяців 2018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Підставою  для  розгляду та схвалення  даного  проекту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Реалізація 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VІІ скликання, затвердженого  рішенням виконавчого комітету  міської ради від 11.08.2016 № 220, вносимо  на  розгляд  виконавчого  комітету  проект  рішення  "Про  виконання бюджету міста Ніжина за 9 місяців 2018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:   проект  рішення  на  </w:t>
      </w:r>
      <w:r>
        <w:rPr>
          <w:sz w:val="28"/>
          <w:szCs w:val="28"/>
          <w:u w:val="single"/>
          <w:lang w:val="uk-UA"/>
        </w:rPr>
        <w:t xml:space="preserve">    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 фінансового  управління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8-07-19T12:17:00Z</cp:lastPrinted>
  <dcterms:modified xsi:type="dcterms:W3CDTF">2018-10-24T09:49:00Z</dcterms:modified>
  <cp:revision>81</cp:revision>
  <dc:subject/>
  <dc:title/>
</cp:coreProperties>
</file>